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Иркутской области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5190</wp:posOffset>
                </wp:positionH>
                <wp:positionV relativeFrom="paragraph">
                  <wp:posOffset>76200</wp:posOffset>
                </wp:positionV>
                <wp:extent cx="2606040" cy="623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60604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9.7pt;margin-top:6pt;width:205.15pt;height:49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ОУД.11 Математика: алгебра, начала математического анализа, геоме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 кондитерское дел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общеобразовательного цик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орокина О.И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Кузнецова О.В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р: Слизкова А.О., . преподаватель ГБПОУ ИО ПКЖИ.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разработан на основе Федерального государственного образовательного стандарта среднего  общего образова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0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Математика: алгебра, начала математического анализа, геометрия обучающийся должен обладать предусмотренными  ФГОС среднего обще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результат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1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2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3 владение методами доказательств и алгоритмов решения; умения их применять, проводить доказательные рассуждения в ходе решения задач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решения и иллюстрации решения уравнений и неравен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5 сформированность представлений об основных понятиях, идеях и методах математического анализ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7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8 владение навыками использования готовых компьютерных программ при решении зада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rFonts w:cs="Times New Roman" w:ascii="Times New Roman" w:hAnsi="Times New Roman"/>
          <w:i/>
          <w:sz w:val="28"/>
          <w:szCs w:val="28"/>
        </w:rPr>
        <w:t>экзаме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зультаты освоения учебной дисциплины, подлежащие проверке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езультате аттестации по учебной дисциплине осуществляется комплексная проверка следующих результатов, а также динамика формирования общих компетенций: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Таблица 1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160"/>
        <w:gridCol w:w="2735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 выполнении практических работ в соответствии с задание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сформированности представлений о математических понятиях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методами доказательств и алгоритмов решения; умения их применять, проводить доказательные рассуждения в ходе решения задач;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владения методами доказательств и алгоритмов реш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, устный и письменный опрос</w:t>
            </w:r>
          </w:p>
        </w:tc>
      </w:tr>
      <w:tr>
        <w:trPr>
          <w:trHeight w:val="1604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решения и иллюстрации решения уравнений и неравенств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реше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  <w:tr>
        <w:trPr>
          <w:trHeight w:val="169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б основных понятиях, идеях и методах математического анализа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рациональ-ность, полнота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опр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68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, рациональность при решении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  <w:tr>
        <w:trPr>
          <w:trHeight w:val="80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, рациональность при решении зада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  <w:tr>
        <w:trPr>
          <w:trHeight w:val="72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спользования компьютерных програм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, тестировани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Оценка освоения результатов учебной дисциплин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оценки служат результаты, предусмотренные ФГОС среднего общего образования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Типовые задания для текущего контроля знаний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ходной контрол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полнить действ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Решить уравнени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2х=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Построить график функции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Пользуясь графиком, найдите значения аргумента, при которых значение функции положительн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Решить систему уравнений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Решить неравенств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Упростить выражение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3а(а+2)-(а+3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40" r="-3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полнить действ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1,4-3,5:1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:2,4+3,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Решить уравнени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5х=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Построить график функции у =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Пользуясь графиком, найдите значения аргумента, при которых значение функции отрицательн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Решить систему уравнений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Решить неравенство 2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Упростить выраж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(2а-в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- (а-в)(2а+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«Развитие понятия о числе. Корни, степени и логарифмы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круглите точное число 45,8  до единиц и найдите относительную погреш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сумму, разность, произведение и частное комплексных чисел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-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1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Вычислить 9*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: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йдите значение выражения 4(80+7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йти х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75915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Округлите точное число 7,19  до десятых и найдите относительную погреш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сумму, разность, произведение и частное комплексных чисе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Вычисли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полните действия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Найти х</w:t>
        <w:br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4731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«Прямые и плоскости в пространстве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орона АС треугольника АВС лежит в плоскости. Вершина В не лежит в этой плоскости. Докажите, что прямая, проходящая через середины сторон АВ и ВС, параллельна этой плоскости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н треугольник МКР. Плоскость, параллельная прямой МК, пересекает сторону МР в точке М1, а сторону РК – в точке К1. Найдите длину отрезка М1К1, если МР:М1Р=12:5,МК=18см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ри данные точки соединены попарно отрезками. Докажите, что все отрезки лежат в одной плоскости.</w:t>
      </w:r>
    </w:p>
    <w:p>
      <w:pPr>
        <w:pStyle w:val="Normal"/>
        <w:spacing w:lineRule="auto" w:line="240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Точка В не принадлежит плоскости треугольника АДС, М – середина отрезка АВ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 середина отрезка СВ, Р – середина отрезка ВД. Докажите, что плоскость 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Р параллельна плоскости АДС.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Наклонная АМ, проведенная из точки А к данной плоскости, равна 8 см.Чему равна проекция этой наклонной на плоскость, если угол между прямой АМ и плоскостью равен 6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ерез основание АД трапеции АВСД проведена плоскость. Основание ВС не лежит в плоскости. Докажите, что прямая, проходящая через середины сторон АВ и СД, параллельна плоскости.   </w:t>
      </w:r>
    </w:p>
    <w:p>
      <w:pPr>
        <w:pStyle w:val="Normal"/>
        <w:spacing w:lineRule="auto" w:line="240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2.Дан треугольник ВСЕ. Плоскость, параллельная прямой СЕ, пересекает  сторону ВЕ в точке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а сторону ВС – в точк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 Найдите длину отрезка В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есл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:СЕ=3:8, ВС=28 см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ве прямые пересекаются в точке М.Докажите, что все прямые, не проходящие через точку М и пересекающие данные прямые, лежат в одной плоскости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очка Д не принадлежит плоскости треугольника АВС. Е – середина АД, Р-середина ВД, Т – середина ДС. Докажите, что плоскость АВС параллельна плоскости ЕРТ.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клонная АМ, проведенная из точки А к данной плоскости, равна 6 см.Чему   равна проекция этой наклонной на плоскость, если угол между прямой АМ и плоскостью равен 3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Элементы комбинаторики».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олькими способами может разместиться семья из трех человек в четырехместном купе, если других пассажиров в купе нет?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рьер должен разнести пакеты в 7 различных учреждений. Сколько маршрутов может он выбрать?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лассе 7 учеников успешно занимаются математикой. Сколькими способами можно выбрать из них двоих для участия в математической олимпиаде?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станции 7 запасных путей. Сколькими способами можно расставить на них 4 поезда?</w:t>
      </w:r>
    </w:p>
    <w:p>
      <w:pPr>
        <w:pStyle w:val="Normal"/>
        <w:spacing w:lineRule="auto" w:line="240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Сколькими способами можно с помощью букв К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бозначить вершины четырехугольника?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олько существует способов выбрать троих ребят из четверых желающих дежурить по столовой?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Координаты и векторы»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(-2;0;1),В(-1;2;3),С(8;-4;9) ,ВМ медиана                        </w:t>
      </w:r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ординаты медианы</w:t>
      </w:r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но:А(-1;5;3),В(7;-1;3),С(3;-2;6)       </w:t>
      </w:r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 периметр треугольника. Доказать, что треугольник прямоугольный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о: А(3;-1;3), В(3;-2;2),Д(1;2;2),С(2;2;3). Найти угол между векторами АВ и СД.</w:t>
      </w:r>
    </w:p>
    <w:p>
      <w:pPr>
        <w:pStyle w:val="Normal"/>
        <w:spacing w:lineRule="auto" w:line="240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</m:oMath>
    </w:p>
    <w:p>
      <w:pPr>
        <w:pStyle w:val="Normal"/>
        <w:tabs>
          <w:tab w:val="clear" w:pos="708"/>
          <w:tab w:val="left" w:pos="1440" w:leader="none"/>
          <w:tab w:val="left" w:pos="291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(-1;2;3),В(1;0;4),С(3;-2;1) , АМ меди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координаты меди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Дано:А(-1;5;3),В(-1;-3;9),С(3;-2;6).  Найти периметр треугольника. Доказать, что треугольник прямоугольны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о: А(1;1;2), В(0;1;1), С(2;-2;2), Д(2;-3;1).Найти угол между векторами АВ и С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Основы тригонометр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ростить выражение и найти его числовое значение при заданном  значении α.</w:t>
      </w:r>
    </w:p>
    <w:p>
      <w:pPr>
        <w:pStyle w:val="Normal"/>
        <w:spacing w:lineRule="auto" w:line="240"/>
        <w:rPr/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2.Дан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;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оказать тождеств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рости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ростить выражение и найти его числовое значение при заданном значении α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Дано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;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Вычислить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Доказать тождеств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прости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Функции, их свойства и графики»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область определения функции: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=х+5                 в)у 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д)у 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ж)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= 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г)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object w:dxaOrig="7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65pt;height:31pt" filled="f" o:ole="">
            <v:imagedata r:id="rId24" o:title=""/>
          </v:shape>
          <o:OLEObject Type="Embed" ProgID="" ShapeID="ole_rId23" DrawAspect="Content" ObjectID="_1812535149" r:id="rId23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е)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з)у=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Провести по полной схеме исследование функции: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0780" cy="2708910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область определения функции: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=х-6             в) 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д) 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ж) 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08"/>
          <w:tab w:val="left" w:pos="39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=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 xml:space="preserve">   г) 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е) у=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и) у=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Проведите по полной схеме исследование функци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0780" cy="270891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5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«Тригонометрические уравнения».</w:t>
        <w:tab/>
      </w:r>
    </w:p>
    <w:p>
      <w:pPr>
        <w:pStyle w:val="Normal"/>
        <w:tabs>
          <w:tab w:val="clear" w:pos="708"/>
          <w:tab w:val="left" w:pos="1622" w:leader="none"/>
          <w:tab w:val="left" w:pos="226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1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 xml:space="preserve">г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е уравнения:</w:t>
      </w:r>
    </w:p>
    <w:p>
      <w:pPr>
        <w:pStyle w:val="Normal"/>
        <w:tabs>
          <w:tab w:val="clear" w:pos="708"/>
          <w:tab w:val="left" w:pos="1622" w:leader="none"/>
          <w:tab w:val="left" w:pos="2260" w:leader="none"/>
          <w:tab w:val="left" w:pos="264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  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622" w:leader="none"/>
          <w:tab w:val="left" w:pos="2260" w:leader="none"/>
          <w:tab w:val="left" w:pos="2643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2" w:leader="none"/>
          <w:tab w:val="left" w:pos="2260" w:leader="none"/>
          <w:tab w:val="left" w:pos="2643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ab/>
        <w:t xml:space="preserve">г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е уравнения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 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«Элементы теории вероятностей. Элементы математической статистики»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йти среднее арифметическое, размах, моду, медиану ряда чисел: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,22,16,13,20,17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Для украшения елки принесли коробку, в которой 10 красных, 7 зеленых, 5 синих, 8 золотых шаров. Из коробки наугад вынимают один шар. Какова вероятность того, что он окажется красным или золотым?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2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йти среднее арифметическое, размах, моду, медиану ряда чисел: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1,64,64,83,71,70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46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Для украшения елки принесли коробку, в которой 10 красных, 7 зеленых, 5 синих, 8 золотых шаров. Из коробки наугад вынимают один шар. Какова вероятность того, что он окажется красным или золотым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 «Начала математического анализа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Исследовать функцию и построить график у = 6х-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Найти наибольшее и наименьшее значение функции у = 4х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трез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Периметр прямоугольника 24 м. Найти его стороны, чтобы площадь была наибольше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Вычислите предел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81150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Вычислить и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28725" cy="3143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Найти площадь фигуры, ограниченной данными линиями у=4-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95325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следовать функцию и построить график у=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Найти наибольшее и наименьшее значение функции у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трез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Периметр прямоугольника 20 м. Найти его стороны, чтобы площадь была наибольшей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Вычислите предел: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14475" cy="3238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Вычислить интеграл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95400" cy="314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Найти площадь фигуры, ограниченной данн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=9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57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«Многогранники. Измерения в геометрии»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578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В прямом параллелепипеде высота равна 6 см, в основании лежит параллелограмм со сторонами 3 см и 6 см, а угол между ними равен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ти объем и площадь поверх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Основанием прямой призмы служит треугольник со сторонами 4 см и 7 см и углом между ними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Высота призмы равна 8 см. Найдите площадь поверхности и объем приз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правильной четырехугольной пирамиде сторона основания равна 10 см, а апофема пирамиды равна 13 см. Найдите объем пирамиды и площадь полной поверх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В правильной треугольной пирамиде сторона основания равна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см, боковое ребро наклонено к плоскости основания под углом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. Найдите объем пирамиды и площадь полной поверхности.</w:t>
      </w:r>
    </w:p>
    <w:p>
      <w:pPr>
        <w:pStyle w:val="Normal"/>
        <w:tabs>
          <w:tab w:val="clear" w:pos="708"/>
          <w:tab w:val="left" w:pos="2880" w:leader="none"/>
          <w:tab w:val="left" w:pos="3780" w:leader="none"/>
          <w:tab w:val="left" w:pos="55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Площадь полной поверхности куба равна 1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йдите объем куб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Основанием прямой призмы является параллелограмм со сторонами 6 см и 8 см и углом между ними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Высота призмы равна 12 см. Найдите объем и площадь поверхности приз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В правильной треугольной пирамиде сторона основания равна 2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6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см, апофема равна 13 см. Найдите объем и площадь поверхности пирамид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В правильной четырехугольной пирамиде боковое ребро наклонено к плоскости основания под углом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, боковое ребро рано 10 см. Найдите объем и площадь поверхности пирамиды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Тела и поверхности вращения. Измерения в геометрии»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ямоугольник со сторонами 4 см и 5 см вращается около меньшей стороны. Определите объем и площадь поверхности полученного тела вра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ямоугольный треугольник с катетами 3 см и 5 см вращается около большего из них. Определите объем и площадь поверхности полученного тела вра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йти объем и площадь поверхности шара радиуса 10 с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ямоугольник со сторонами 4 см и 5 см вращается около большей  стороны. Определите объем и площадь поверхности полученного тела вра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ямоугольный треугольник с катетами 3 см и 5 см вращается около меньшего из них. Определите объем и площадь поверхности полученного тела вра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йти объем и площадь поверхности шара радиуса 20 с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Уравнения и неравенств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ить уравнения: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66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х-9</w:t>
      </w:r>
    </w:p>
    <w:p>
      <w:pPr>
        <w:pStyle w:val="Normal"/>
        <w:spacing w:lineRule="auto" w:line="240"/>
        <w:ind w:right="-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0,7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8-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</w:rPr>
        <w:t>=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-2х</w:t>
      </w:r>
    </w:p>
    <w:p>
      <w:pPr>
        <w:pStyle w:val="Normal"/>
        <w:spacing w:lineRule="auto" w:line="240"/>
        <w:ind w:right="-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+2</w:t>
      </w:r>
      <w:r>
        <w:rPr>
          <w:rFonts w:eastAsia="Times New Roman" w:cs="Times New Roman" w:ascii="Times New Roman" w:hAnsi="Times New Roman"/>
          <w:sz w:val="28"/>
          <w:szCs w:val="28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72   </w:t>
      </w:r>
    </w:p>
    <w:p>
      <w:pPr>
        <w:pStyle w:val="Normal"/>
        <w:spacing w:lineRule="auto" w:line="240"/>
        <w:ind w:right="-5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+1</w:t>
      </w:r>
      <w:r>
        <w:rPr>
          <w:rFonts w:eastAsia="Times New Roman" w:cs="Times New Roman" w:ascii="Times New Roman" w:hAnsi="Times New Roman"/>
          <w:sz w:val="28"/>
          <w:szCs w:val="28"/>
        </w:rPr>
        <w:t>=48</w:t>
      </w:r>
    </w:p>
    <w:p>
      <w:pPr>
        <w:pStyle w:val="Normal"/>
        <w:spacing w:lineRule="auto" w:line="240"/>
        <w:ind w:right="-5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33575" cy="2857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ить неравенства:</w:t>
      </w:r>
    </w:p>
    <w:p>
      <w:pPr>
        <w:pStyle w:val="Normal"/>
        <w:tabs>
          <w:tab w:val="clear" w:pos="708"/>
          <w:tab w:val="left" w:pos="2916" w:leader="none"/>
        </w:tabs>
        <w:spacing w:lineRule="auto" w:line="240"/>
        <w:ind w:right="-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-1)(4-х)(х+5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0</w:t>
        <w:tab/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х-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587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ить уравнен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х-3</w:t>
        <w:tab/>
      </w:r>
    </w:p>
    <w:p>
      <w:pPr>
        <w:pStyle w:val="Normal"/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0,4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х+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0,16    </w:t>
      </w:r>
    </w:p>
    <w:p>
      <w:pPr>
        <w:pStyle w:val="Normal"/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-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3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х</w:t>
      </w:r>
      <w:r>
        <w:rPr>
          <w:rFonts w:eastAsia="Times New Roman" w:cs="Times New Roman" w:ascii="Times New Roman" w:hAnsi="Times New Roman"/>
          <w:sz w:val="28"/>
          <w:szCs w:val="28"/>
        </w:rPr>
        <w:t>-6*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5=0     </w:t>
      </w:r>
    </w:p>
    <w:p>
      <w:pPr>
        <w:pStyle w:val="Normal"/>
        <w:spacing w:lineRule="auto" w:line="240"/>
        <w:ind w:right="-5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;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33575" cy="2857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ить неравенства:</w:t>
      </w:r>
    </w:p>
    <w:p>
      <w:pPr>
        <w:pStyle w:val="Normal"/>
        <w:tabs>
          <w:tab w:val="clear" w:pos="708"/>
          <w:tab w:val="left" w:pos="2752" w:leader="none"/>
        </w:tabs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х-3)(х+4)(7-х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0</w:t>
        <w:tab/>
      </w:r>
    </w:p>
    <w:p>
      <w:pPr>
        <w:pStyle w:val="Normal"/>
        <w:tabs>
          <w:tab w:val="clear" w:pos="708"/>
          <w:tab w:val="left" w:pos="2752" w:leader="none"/>
        </w:tabs>
        <w:spacing w:lineRule="auto" w:line="240"/>
        <w:ind w:right="-54" w:hanging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х+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4х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79070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Типовые задания для промежуточного контроля знаний: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абсолютную погрешность округления до единиц числа 19,5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0,05      2)0,5       3)39,5      4)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ля каждого выражения укажите его значение, вписав соответствующие буквы  к номеру в клетки таблицы</w:t>
      </w:r>
    </w:p>
    <w:p>
      <w:pPr>
        <w:pStyle w:val="Normal"/>
        <w:tabs>
          <w:tab w:val="clear" w:pos="708"/>
          <w:tab w:val="left" w:pos="804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(2-</w:t>
      </w:r>
      <w:r>
        <w:rPr>
          <w:rFonts w:cs="Times New Roman" w:ascii="Times New Roman" w:hAnsi="Times New Roman"/>
          <w:sz w:val="28"/>
          <w:szCs w:val="28"/>
          <w:lang w:val="en-US"/>
        </w:rPr>
        <w:t>i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2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rad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3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4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2        б)3-4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в)-1     г)50     д)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Для каждого выражения укажите его значение, вписав соответствующие буквы  к номеру в клетки таблицы с правильным отве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  2)2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 3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1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в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г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Решитезадачу: Квартирная электросеть защищена предохранителем, который плавится, если сила проходящего через него тока 16А. Номинальное напряжение 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20 В. Сила тока определяется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2" t="-108" r="-2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уммарная мощность всех электроприборов. Определите наибольшую суммарную мощность. При которой сила тока не превысит допустимое значение. Ответ: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Найдите функцию, обратную данной у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На графике представле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8540" cy="2129155"/>
            <wp:effectExtent l="0" t="0" r="0" b="0"/>
            <wp:docPr id="5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ля каждой функции укажите номер ее графика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=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5.Найдите производную функции: у=х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cosx</w:t>
      </w:r>
      <w:r>
        <w:rPr>
          <w:rFonts w:cs="Times New Roman" w:ascii="Times New Roman" w:hAnsi="Times New Roman"/>
          <w:sz w:val="28"/>
          <w:szCs w:val="28"/>
        </w:rPr>
        <w:t xml:space="preserve">     2)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cosx</w:t>
      </w:r>
      <w:r>
        <w:rPr>
          <w:rFonts w:cs="Times New Roman" w:ascii="Times New Roman" w:hAnsi="Times New Roman"/>
          <w:sz w:val="28"/>
          <w:szCs w:val="28"/>
        </w:rPr>
        <w:t xml:space="preserve">  3)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Найдите точку максимума функции у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-1     2)-4     3)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Вычисл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2   2)-1   3)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 Р.3-Р.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Для каждого уравнения поставить в таблице соответствующую букву от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lg(x-1)-lg(2x-11)=lg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 2 sinx+cosx=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) 7          д)27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г)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Решите неравенство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5х+4≥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Для каждого уравнения впишите соответствующую цифру с правильным ответом в таблиц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2)n!=7(n-1)!          3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        2)</w:t>
      </w:r>
      <w:r>
        <w:rPr>
          <w:rFonts w:cs="Times New Roman" w:ascii="Times New Roman" w:hAnsi="Times New Roman"/>
          <w:sz w:val="28"/>
          <w:szCs w:val="28"/>
          <w:lang w:val="en-US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        3)6        4)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4.20.Из класса, в котором учатся 12 мальчиков и 8 девочек, выбирают одного дежурного. Найдите вероятность того, что дежурным окажется мальчи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Каково взаимное расположение прямых АД 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 (Рисунок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араллельны         2)пересекаются          3)скрещиваю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5. Каково взаимное расположение прямой 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плоскост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Рис. 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араллельны         2)пересекаются          3)лежит в плоск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2400" cy="1343025"/>
            <wp:effectExtent l="0" t="0" r="0" b="0"/>
            <wp:docPr id="5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Наклонная ВС, проведенная из точки В к данной плоскости равна 8. Чему равна проекция этой наклонной на плоскость, если угол между прямой и плоскостью 6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4         2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3)2       4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Прямоугольный параллелепипед описан около цилиндра. Радиус основания и высота которого равна 2. Найдите объем параллелепипе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8    2)32    3)64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2.Сторона основания правильной четырехугольной пирамиды 6 см, а двугранный угол при основании равен 45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Найдите объем пирами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 Ребро куба АВСД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о 8 см. Найти тангенс угла между плоскостями АВС и А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2          2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3)16       4)4</w:t>
      </w:r>
    </w:p>
    <w:p>
      <w:pPr>
        <w:pStyle w:val="Normal"/>
        <w:spacing w:lineRule="auto" w:line="240"/>
        <w:rPr/>
      </w:pPr>
      <w:r/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9. Найти длину вектор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rFonts w:cs="Times New Roman" w:ascii="Times New Roman" w:hAnsi="Times New Roman"/>
          <w:sz w:val="28"/>
          <w:szCs w:val="28"/>
        </w:rPr>
        <w:t>, если  А(-1;0;2) и В(1;-2;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3          2)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3)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4)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0. Вычислите угол между векторам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35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2) 45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3) 15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4) 30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должите предложение: если две плоскости имеют общую точку, то они имеют…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.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В какой последовательности выполняются операции для вычисления производной функ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йд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2)найд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найдем</m:t>
        </m:r>
        <m:r>
          <w:rPr>
            <w:rFonts w:ascii="Cambria Math" w:hAnsi="Cambria Math"/>
          </w:rPr>
          <m:t xml:space="preserve">Δ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3,1,2    б)1,2,3   в)2,1,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решите задач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1310" cy="201422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труктура оценочных материалов для аттестации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 проводится в виде тестирования, ориентированного на оценку результатов по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Инструкция для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ознакомьтесь с тестовыми задани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те последовательно каждое задание, выберите правильный ответ и запишите его в бланк ответ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бланка старайтесь не допускать исправлений. Обратите внимание на формулировку задания. При формулировке задан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ерите номер правильного ответа» </w:t>
      </w:r>
      <w:r>
        <w:rPr>
          <w:rFonts w:cs="Times New Roman" w:ascii="Times New Roman" w:hAnsi="Times New Roman"/>
          <w:sz w:val="28"/>
          <w:szCs w:val="28"/>
        </w:rPr>
        <w:t>предлагается выбор только одного правильного ответа. При формулировке задан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ить правильную последовательность» </w:t>
      </w:r>
      <w:r>
        <w:rPr>
          <w:rFonts w:cs="Times New Roman" w:ascii="Times New Roman" w:hAnsi="Times New Roman"/>
          <w:sz w:val="28"/>
          <w:szCs w:val="28"/>
        </w:rPr>
        <w:t xml:space="preserve">в банке ответов необходимо записать цифры в той последовательности,которую вы считаете верной. При этом номер операции, действия сохраняются (например:3,1,5 и т.д.).При формулировке задания </w:t>
      </w:r>
      <w:r>
        <w:rPr>
          <w:rFonts w:cs="Times New Roman" w:ascii="Times New Roman" w:hAnsi="Times New Roman"/>
          <w:b/>
          <w:sz w:val="28"/>
          <w:szCs w:val="28"/>
        </w:rPr>
        <w:t>«Дополнить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 бланк ответов вписать правильный ответ. При формулировке задания </w:t>
      </w:r>
      <w:r>
        <w:rPr>
          <w:rFonts w:cs="Times New Roman" w:ascii="Times New Roman" w:hAnsi="Times New Roman"/>
          <w:b/>
          <w:sz w:val="28"/>
          <w:szCs w:val="28"/>
        </w:rPr>
        <w:t>«Установить соответствие»</w:t>
      </w:r>
      <w:r>
        <w:rPr>
          <w:rFonts w:cs="Times New Roman" w:ascii="Times New Roman" w:hAnsi="Times New Roman"/>
          <w:sz w:val="28"/>
          <w:szCs w:val="28"/>
        </w:rPr>
        <w:t xml:space="preserve"> в бланке ответов в таблице записываются номера каждой позиции и соответствующая ей буква (например:1б,2в и т.д.)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Default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имов Ш.А. и др. Алгебра и начала анализа. 10 (11) кл. – М.: 2015</w:t>
      </w:r>
    </w:p>
    <w:p>
      <w:pPr>
        <w:pStyle w:val="Default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танасян Л.С., Бутузов В.Ф., Кадомцев С.Б. и др. Геометрия (базовый и профильный уровни). 10-11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Математика. Учебник для НПО и СПО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шмаков М.И. Математика. Учебник для НПО и СПО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Математика. Сборник задач профильной направленности: учеб.пособие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Математика. Задачник: учеб.пособие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Математика (базовый уровень). 10 кл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Математика (базовый уровень). 11 кл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 М.И. Алгебра и начала анализа, геометрия. 10 кл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шмаков М.И. Сборник задач: учеб.пособие (базовый уровень). 11 к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ягин Ю.М. и др. Математика (Книга 1)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ягин Ю.М. и др. Математика (Книга 2). – М.: 2015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school-collection.edu.ru – Электронный учебник «Математика в школе, XXI век»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fcior.edu.ru - информационные, тренировочные и контрольные материалы. 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school-collection.edu.ru – Единая коллекции Цифровых образовательных ресурсов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 аттест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риантов задания для экзаменующегося – 4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задания – 4 часа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раздаточный материал, таблицы с формулам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Эталоны ответов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111"/>
              <w:gridCol w:w="1112"/>
              <w:gridCol w:w="111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ую пряму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2"/>
              <w:gridCol w:w="1482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1482"/>
              <w:gridCol w:w="1482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111"/>
              <w:gridCol w:w="1112"/>
              <w:gridCol w:w="111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111"/>
              <w:gridCol w:w="1112"/>
              <w:gridCol w:w="111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3,1,2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2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162050" cy="23812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ыполненной работы оценивается по пятибалльной системе в зависимости от количества выполненных задани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ставится при выполнении 60% теста(14-15 задач)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-80%(20 задач)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95%(23-24 задач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С ОУД 12  математатика СЭП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2:00Z</dcterms:created>
  <dc:creator>-USERS-</dc:creator>
  <dc:description/>
  <cp:keywords/>
  <dc:language>en-US</dc:language>
  <cp:lastModifiedBy>-USERS-</cp:lastModifiedBy>
  <cp:lastPrinted>2013-06-12T11:42:00Z</cp:lastPrinted>
  <dcterms:modified xsi:type="dcterms:W3CDTF">2021-11-16T05:09:00Z</dcterms:modified>
  <cp:revision>4</cp:revision>
  <dc:subject/>
  <dc:title/>
</cp:coreProperties>
</file>